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2.00003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пак скользуна  надрессорной балки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Колпак скользуна  надрессорной балки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1177925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75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Деф.  1                   вариант 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479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467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47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Механическая        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>20103.00006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59-02; ТК-230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фрезерный 6МВП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становить скользун в приспособление.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оизвести механическую обработку наплавленной поверхности до чертежных размеров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Фреза торцевая насадная Ø 180 м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вариант  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Механическая        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>20103.00006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09-02; ТК-230;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токарный  1М63                                                                                                         1914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становить скользун в приспособление.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оизвести механическую обработку наплавленной поверхности до чертежных размеров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ец токарный отогнутый 20х25х20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12.4.013.-8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37:00Z</dcterms:created>
  <dc:creator>USER</dc:creator>
  <dc:description/>
  <dc:language>en-US</dc:language>
  <cp:lastModifiedBy>Божко</cp:lastModifiedBy>
  <cp:lastPrinted>2006-08-11T08:21:00Z</cp:lastPrinted>
  <dcterms:modified xsi:type="dcterms:W3CDTF">2006-08-11T04:22:00Z</dcterms:modified>
  <cp:revision>18</cp:revision>
  <dc:subject/>
  <dc:title>Форма 2  </dc:title>
</cp:coreProperties>
</file>